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</w:t>
        <w:tab/>
      </w:r>
    </w:p>
    <w:p>
      <w:pPr>
        <w:pStyle w:val="Normal"/>
        <w:rPr/>
      </w:pPr>
      <w:r>
        <w:rPr/>
        <w:t>Find the missing dimensions.  Show your equ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Rectangle:  Area = 32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, base = 16” </w:t>
        <w:tab/>
        <w:tab/>
        <w:tab/>
        <w:t>2.  Triangle:  Area = 32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base = 16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quare:  Area = 80</w:t>
        <w:tab/>
        <w:t>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ab/>
        <w:tab/>
        <w:tab/>
        <w:tab/>
        <w:tab/>
        <w:t>4.  Rhombus:  Area = 64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diagonal = 8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ight Triangle:  Area = 24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base = 12”</w:t>
        <w:tab/>
        <w:tab/>
        <w:t>6.  Parallelogram:  Area = 50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base = 4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7.  Trapezoid:  Area = 120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bases  =  8” &amp; 4”</w:t>
      </w:r>
      <w:r>
        <w:rPr/>
        <w:t xml:space="preserve"> </w:t>
        <w:tab/>
        <w:tab/>
        <w:t>8.  Square:  Area = 140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9.  Trapezoid:  Area = 40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height = 2”, base = 24”</w:t>
        <w:tab/>
        <w:t>10.  Triangle:  Area = 63</w:t>
      </w:r>
      <w:r>
        <w:rPr/>
        <w:t xml:space="preserve">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height = 9”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11.  A rectangle has width represented by x and length represented by 4x.  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</w:t>
      </w:r>
      <w:r>
        <w:rPr>
          <w:rFonts w:cs="Times New (W1);Times New Roman" w:ascii="Times New (W1);Times New Roman" w:hAnsi="Times New (W1);Times New Roman"/>
        </w:rPr>
        <w:t xml:space="preserve">If the area of the rectangle is 80 </w:t>
      </w:r>
      <w:r>
        <w:rPr/>
        <w:t>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find the value of x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2.  The area of a square is 50.  Find the length of a diagonal.</w:t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6:00Z</dcterms:created>
  <dc:creator>Juliann P. Everman</dc:creator>
  <dc:description/>
  <dc:language>en-US</dc:language>
  <cp:lastModifiedBy>jeverman</cp:lastModifiedBy>
  <cp:lastPrinted>2008-05-05T15:47:00Z</cp:lastPrinted>
  <dcterms:modified xsi:type="dcterms:W3CDTF">2016-05-10T11:26:00Z</dcterms:modified>
  <cp:revision>2</cp:revision>
  <dc:subject/>
  <dc:title>Name ____________________________________   Integrated Math:  Midpoint Formula</dc:title>
</cp:coreProperties>
</file>